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80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1417"/>
        <w:gridCol w:w="1423"/>
      </w:tblGrid>
      <w:tr>
        <w:trPr>
          <w:trHeight w:val="322" w:hRule="atLeas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>К БАЛАНСУ УЧРЕЖДЕНИЯ</w:t>
            </w:r>
          </w:p>
        </w:tc>
      </w:tr>
      <w:tr>
        <w:trPr/>
        <w:tc>
          <w:tcPr>
            <w:tcW w:w="87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878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0</w:t>
            </w:r>
          </w:p>
        </w:tc>
      </w:tr>
      <w:tr>
        <w:trPr/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2" w:type="dxa"/>
            <w:gridSpan w:val="8"/>
            <w:tcBorders/>
            <w:vAlign w:val="bottom"/>
          </w:tcPr>
          <w:tbl>
            <w:tblPr>
              <w:tblW w:w="44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2"/>
            </w:tblGrid>
            <w:tr>
              <w:trPr/>
              <w:tc>
                <w:tcPr>
                  <w:tcW w:w="443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</w:tc>
        <w:tc>
          <w:tcPr>
            <w:tcW w:w="5666" w:type="dxa"/>
            <w:gridSpan w:val="10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осударственное бюджетное учреждение здравоохранения Ярославской области Даниловская центральная районная больниц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52033</w:t>
            </w:r>
          </w:p>
        </w:tc>
      </w:tr>
      <w:tr>
        <w:trPr/>
        <w:tc>
          <w:tcPr>
            <w:tcW w:w="293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обленное подразделение</w:t>
            </w:r>
          </w:p>
        </w:tc>
        <w:tc>
          <w:tcPr>
            <w:tcW w:w="443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дитель</w:t>
            </w:r>
          </w:p>
        </w:tc>
        <w:tc>
          <w:tcPr>
            <w:tcW w:w="5666" w:type="dxa"/>
            <w:gridSpan w:val="10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инистерство здравоохранения Ярославской обла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4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а, </w:t>
              <w:br/>
              <w:t>осуществляющего</w:t>
              <w:br/>
              <w:t>полномочия учредителя</w:t>
            </w:r>
          </w:p>
        </w:tc>
        <w:tc>
          <w:tcPr>
            <w:tcW w:w="4986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9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7594</w:t>
            </w:r>
          </w:p>
        </w:tc>
      </w:tr>
      <w:tr>
        <w:trPr/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</w:tr>
      <w:tr>
        <w:trPr/>
        <w:tc>
          <w:tcPr>
            <w:tcW w:w="736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: квартальная, год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Балансу по форме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30</w:t>
            </w:r>
          </w:p>
        </w:tc>
      </w:tr>
      <w:tr>
        <w:trPr/>
        <w:tc>
          <w:tcPr>
            <w:tcW w:w="736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 руб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322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учреждения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учреждения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учреждением плана его деятельности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37_2 в разделе 1 по стр.010 графа 9 код аналитики 180 присутствует отрицательный показатель ( - 202 539,58 руб.) - отражена уплата НДС. По стр.010 графа 6 код аналитики 130 присутствует показатель (1 818 984,00 руб.) - отражен доход, поступивший от физических лиц за оказанные платные услуги (договор эквайринга). В разделе 3 по стр.591 графа 9 код аналитики 510 присутствует показатель (43 662,11 руб.) - возврат обеспечения исполнения контракта (14 829,84 руб.) и возврат дебиторской задолженности прошлых лет (28 832,27 руб.), по стр.592 графа 9 код аналитики 610 присутствует показатель (-14 829,84 руб.) - перечислено  обеспечение исполнения контракта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37_5 в разделе 3 по стр.592 графа 9 код аналитики 610 присутствует отрицательный показатель ( - 410 852,74 руб.) - отражена сумма возврата неподтвержденного остатка субсидий прошлых лет. 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37_7  в разделе 1 по стр.010 графа 4,5,9 код аналитики 150 присутствует показатель (1 045 747,12 руб.) - средства НСЗ ТФОМС ЯО для софинансирования расходов на оплату труда врачей и среднего медицинского персонала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отчетности учреждения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тавленные показатели бухгалтерской (финансовой) отчетности сформированы исходя из нормативных правовых актов, регулирующих ведение бухгалтерского учета и составление бухгалтерской (финансовой) отчетности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721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ой принцип определения расходов (доходов) по условным арендным платежам: по фактическим расходам в занимаемом здании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доходов по условным арендным платежам, признанных в 2024 году в качестве доходов текущего финансового периода: 186 282,00 руб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4020 и № 4025 "Чистое поступление основных средств за отчетный год в ф.0503768 не соответствует идентичному показателю в ф.0503721 в части деятельности по государственному заданию" - это связано с тем, что в форме 0503768 присутствует оборот счета 106. 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4030 и № 4035 "Чистое поступление основных средств за отчетный год в ф.0503768 не соответствует идентичному показателю в ф.0503721 в части приносящей доход деятельности" -   это связано с тем, что в форме 0503768 присутствует оборот счета 106. 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4140 и № 4145 "Чистое поступление материальных запасов за отчетный год в ф.0503768 не соответствует идентичному показателю в ф.0503721 в части деятельности по государственному заданию" -  это связано с тем, что в форме 0503768 присутствует оборот счета 106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4150 и № 4155 "Чистое поступление материальных запасов за отчетный год в ф.0503768 не соответствует идентичному показателю в ф.0503721 в части приносящей доход деятельности" - это связано с тем, что в форме 0503768 присутствует оборот счета 106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4170 и № 4175 "Чистое поступление прав пользования активами за отчетный год в ф.0503768 не соответствует идентичному показателю в ф.0503721 в части деятельности по государственному заданию" - это связано с тем, что в форме 0503768 присутствует оборот счета 106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5010 - отклонение на сумму переданной амортизации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1 присутствуют предупреждения № 5035 - оценка объекта недвижимости (нежилое здание) до справедливой стоимости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723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23 присутствует ошибка № 10 показатель графы 4 строки 4220 (610) состоит из неиспользованного остатка субсидии на ИЦ (КФО 5) - 410 852,74 руб. и остатка неиспользованных средств НСЗ ТФОМС (КФО 7) - 4 028,01 руб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730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атки на счете 0 401 50 000 возросли на 49 895,06 руб., это связано с тем, что на данном счете аккумулируются перечисленные денежные средства на капитальный ремонт многоквартирных домов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крытие информации о созданных резервах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7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28"/>
                    <w:gridCol w:w="2075"/>
                    <w:gridCol w:w="1985"/>
                  </w:tblGrid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созданного резерва: резерв по операционной аренде</w:t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резерва на 01.01.2024г.</w:t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2 268,17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изменений резерва, в т. ч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1 908,17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здание резерва</w:t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9 160,49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ьзование резерва</w:t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81 068,66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резерва на 01.01.2025 г.</w:t>
                        </w:r>
                      </w:p>
                    </w:tc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90 360,00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7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56"/>
                    <w:gridCol w:w="2047"/>
                    <w:gridCol w:w="1985"/>
                  </w:tblGrid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созданного резерва: резерв на оплату отпусков</w:t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left="20" w:hanging="2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резерва на 01.01.2024г.</w:t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 695 341,49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изменений резерва, в т. ч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91 858,44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здание резерва</w:t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187 199,93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ьзование резерва</w:t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 695 341,49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резерва на 01.01.2025 г.</w:t>
                        </w:r>
                      </w:p>
                    </w:tc>
                    <w:tc>
                      <w:tcPr>
                        <w:tcW w:w="2047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187 199,93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7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25"/>
                    <w:gridCol w:w="2078"/>
                    <w:gridCol w:w="1985"/>
                  </w:tblGrid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созданного резерва: резерв по электронной приемке, по неполученным документам</w:t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резерва на 01.01.2024г.</w:t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42 800,48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изменений резерва, в т. ч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42 800,48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здание резерва</w:t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 843 023,63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ьзование резерва</w:t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 485 824,11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02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резерва на 01.01.2025 г.</w:t>
                        </w:r>
                      </w:p>
                    </w:tc>
                    <w:tc>
                      <w:tcPr>
                        <w:tcW w:w="20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крытие информации об условных обязательствах и условных активах Приказ Минфина России от 30.05.2018 № 124н (ред. от 19.12.2019) и методрекомендации Минфина России Письмо от 05.08.2019 №02-07-07/58716 - не было таких фактов в 2023 году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769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69_2 присутствует предупреждение № 33 показатели графы 5 по счету 302 14 007 не равны показателю графы 6 (2 000,00) – это допустимое значение, восстановление кассовых расходов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69_4 присутствует предупреждение № 33 показатели графы 5 по счету 302 25 004 не равны показателю графы 6 (3 500,00) – это допустимое значение, восстановление кассовых расходов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69_7 присутствует предупреждение № 33 показатели графы 5 по счету 302 11 004 не равны показателю графы 6 (9 733,62) – это допустимое значение, восстановление кассовых расходов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69_7 присутствует предупреждение № 33 показатели графы 5 по счету 302 34 004 не равны показателю графы 6 (2,56) – это допустимое значение, восстановление кассовых расходов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больший удельный вес в общей сумме дебиторской задолженности по КФО 2 имеют: 2 205 21 000 - 185 137,12 (38,2%); 2 205 31 000 - 239 436,47 (49,4%).</w:t>
                  </w:r>
                </w:p>
                <w:p>
                  <w:pPr>
                    <w:pStyle w:val="Normal"/>
                    <w:spacing w:before="190" w:after="19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больший удельный вес в общей сумме кредиторской задолженности по КФО 2 имеют: 2 302 11 000 - 228 852,53 (34,4%), 2 302 34 000 - 83 054,12 (12,5%)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больший удельный вес в общей сумме кредиторской задолженности по КФО 4 имеют: 4 302 11 000 - 159 052,85 (38,1%), 4 303 15 000 - 108 653,01 (26,0%).</w:t>
                  </w:r>
                </w:p>
                <w:p>
                  <w:pPr>
                    <w:pStyle w:val="Normal"/>
                    <w:spacing w:before="190" w:after="19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больший удельный вес в общей сумме кредиторской задолженности по КФО 5 имеют: 5 302 31 000 - 2 673 411,57 (34,3%)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больший удельный вес в общей сумме кредиторской задолженности по КФО 7 имеют: 7 302 11 000 - 5 555 593,93 (14,9%), 7 302 15 000 - 4 518 364,17 (12,1%), 7 302 34 000 - 2 351 346,66 (6,3%)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69_7 при сверке взаиморасчетов с контрагентом за 2023 год была выявлена ошибка, допущенная при отражении бухгалтерских записей на основании первичного учетного документа, в связи с этим сумма расчетов по счету 7 205 25 000 была скорректирована ошибкой прошлых лет в сумме 30,00 руб.(сторно), в следствие этой операции уменьшилась и просроченная кредиторская задолженность на начало отчетного периода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73_2 корректируются показатели ошибками прошлых лет за 2023 год. Показатели изменились в форме 0503730, 0503769_2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ы корректировки: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ктив баланса   - 22 832,27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т. ч. 2 209 34 000 - 28 832,27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2 206 26 000 - 6000,00 (сторно)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ссив баланса  - 116 680,08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т. ч.  2 302 21 000 - 100,00</w:t>
                  </w:r>
                </w:p>
                <w:p>
                  <w:pPr>
                    <w:pStyle w:val="Normal"/>
                    <w:spacing w:before="190" w:after="19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2 302 66 000 - 71 155,78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2 302 93 000 - 33 111,56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2 302 97 000 - 12 312,7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н. результат  2 401 30 000 - 93 847,81 (сторно)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73_4 корректируются показатели ошибками прошлых лет за 2023 год. Показатели изменились в форме 0503730, 0503768_4, 0503769_2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ы корректировки: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ктив баланса   94 081 181,28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т. ч.   4 101 12 000 - 148 093 647,65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4 104 12 000 - 54 045 422,37</w:t>
                  </w:r>
                </w:p>
                <w:p>
                  <w:pPr>
                    <w:pStyle w:val="Normal"/>
                    <w:spacing w:before="190" w:after="19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4 105 31 000 - 32 956,00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ссив баланса   148 098 647,65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т. ч.   4 210 06 000 - 148 093 647,65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4 401 60 000 - 5 000,00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н.результат    4 401 30 000 - 54 017 466,37 (сторно)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773_7 корректируются показатели ошибками прошлых лет за 2023 год. Показатели изменились в форме 0503730, 0503768_7, 0503769_7.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ы корректировки: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ктив баланса   - 94 048 225,27 (сторно)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т. ч. 7 101 12 000 - 148 093 647,65 (сторно)</w:t>
                  </w:r>
                </w:p>
                <w:p>
                  <w:pPr>
                    <w:pStyle w:val="Normal"/>
                    <w:spacing w:before="190" w:after="19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7 104 12 000 - 54 045 422,37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ссив баланса  -147 763 460,24 (сторно)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т. ч.  7 302 23 000 - 156 990,99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7 302 25 000 - 6 885,50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7 302 26 000 - 1 765,20 (сторно)</w:t>
                  </w:r>
                </w:p>
                <w:p>
                  <w:pPr>
                    <w:pStyle w:val="Normal"/>
                    <w:spacing w:before="190" w:after="19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7 302 95 000 - 25 893,83;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7 210 06 000 - 148 093 647,65 (сторно)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7 401 60 000 - 142 182,29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н. результат  7 401 30 000 - 53 715 234,97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учреждения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шибки прошлых лет по форме 0503769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19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4222"/>
                    <w:gridCol w:w="3567"/>
                    <w:gridCol w:w="2409"/>
                  </w:tblGrid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ы деятельности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 бухгалтерского учета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отклонений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бственные доходы учреждения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0130000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-93847,81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биторская задолженность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2832,27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626002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6000,0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934004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8832,27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ая задолженность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6680,08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1004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6002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716,0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6004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5800,0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6005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39,78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93004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3111,56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97004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312,7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114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4245"/>
                    <w:gridCol w:w="3544"/>
                    <w:gridCol w:w="3359"/>
                  </w:tblGrid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ы деятельности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 бухгалтерского учета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отклонений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редства по выполнению ГЗ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40130000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-54017466,37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биторская задолженность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94081181,28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10112000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8093647,65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10531000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956,00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10412000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54045422,37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ая задолженность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48098647,65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1006000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8093647,65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40160000</w:t>
                        </w:r>
                      </w:p>
                    </w:tc>
                    <w:tc>
                      <w:tcPr>
                        <w:tcW w:w="33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000,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201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4222"/>
                    <w:gridCol w:w="3567"/>
                    <w:gridCol w:w="4223"/>
                  </w:tblGrid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ы деятельности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 бухгалтерского учета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 отклонений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редства ОМС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40130000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53715234,97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биторская задолженность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-94048225,27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10112000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48093647,64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10412000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4045422,37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ая задолженность</w:t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-147763460,24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21006000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48093647,65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23002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7349,12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23004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641,87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25002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0,0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25004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915,5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26002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800,0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26004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34,80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30295005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893,83</w:t>
                        </w:r>
                      </w:p>
                    </w:tc>
                  </w:tr>
                  <w:tr>
                    <w:trPr/>
                    <w:tc>
                      <w:tcPr>
                        <w:tcW w:w="422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40160000</w:t>
                        </w:r>
                      </w:p>
                    </w:tc>
                    <w:tc>
                      <w:tcPr>
                        <w:tcW w:w="42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2182,2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4"/>
      <w:bookmarkStart w:id="4" w:name="__bookmark_4"/>
      <w:bookmarkEnd w:id="4"/>
    </w:p>
    <w:tbl>
      <w:tblPr>
        <w:tblW w:w="10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963"/>
        <w:gridCol w:w="1303"/>
        <w:gridCol w:w="283"/>
        <w:gridCol w:w="283"/>
        <w:gridCol w:w="1133"/>
        <w:gridCol w:w="283"/>
        <w:gridCol w:w="1417"/>
        <w:gridCol w:w="283"/>
        <w:gridCol w:w="1133"/>
        <w:gridCol w:w="283"/>
        <w:gridCol w:w="396"/>
        <w:gridCol w:w="1247"/>
      </w:tblGrid>
      <w:tr>
        <w:trPr>
          <w:trHeight w:val="680" w:hRule="atLeast"/>
        </w:trPr>
        <w:tc>
          <w:tcPr>
            <w:tcW w:w="2153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врач</w:t>
            </w:r>
          </w:p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/>
            <w:vAlign w:val="bottom"/>
          </w:tcPr>
          <w:tbl>
            <w:tblPr>
              <w:tblW w:w="31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.В. Галочкин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restart"/>
            <w:tcBorders/>
          </w:tcPr>
          <w:tbl>
            <w:tblPr>
              <w:tblW w:w="71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8"/>
            </w:tblGrid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</w:tblGrid>
                  <w:tr>
                    <w:trPr/>
                    <w:tc>
                      <w:tcPr>
                        <w:tcW w:w="713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DD9A348F0D8CADCDE5AD37DC226C17B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алочкин Кирилл Владимир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4.03.2024 по 28.05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153" w:type="dxa"/>
            <w:gridSpan w:val="2"/>
            <w:vMerge w:val="restart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ного врача по экономическим вопроса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/>
            <w:vAlign w:val="bottom"/>
          </w:tcPr>
          <w:tbl>
            <w:tblPr>
              <w:tblW w:w="31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.В. Масленик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restart"/>
            <w:tcBorders/>
            <w:vAlign w:val="center"/>
          </w:tcPr>
          <w:tbl>
            <w:tblPr>
              <w:tblW w:w="71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8"/>
            </w:tblGrid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</w:tblGrid>
                  <w:tr>
                    <w:trPr/>
                    <w:tc>
                      <w:tcPr>
                        <w:tcW w:w="713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86F41377C88C3DD49F6247B1DEBE4F3A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слеников Евгений Владимир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4.03.2024 по 07.06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gridSpan w:val="2"/>
            <w:vMerge w:val="restart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лат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6" w:type="dxa"/>
            <w:gridSpan w:val="4"/>
            <w:tcBorders/>
            <w:vAlign w:val="bottom"/>
          </w:tcPr>
          <w:tbl>
            <w:tblPr>
              <w:tblW w:w="31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.С. Косульник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restart"/>
            <w:tcBorders/>
            <w:vAlign w:val="center"/>
          </w:tcPr>
          <w:tbl>
            <w:tblPr>
              <w:tblW w:w="71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8"/>
            </w:tblGrid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</w:tblGrid>
                  <w:tr>
                    <w:trPr/>
                    <w:tc>
                      <w:tcPr>
                        <w:tcW w:w="713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DDD229F788C154DC085CAD981F720DF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Косульникова Эльвира Станислав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04.2024 по 21.07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1710"/>
      </w:tblGrid>
      <w:tr>
        <w:trPr/>
        <w:tc>
          <w:tcPr>
            <w:tcW w:w="70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0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, местонахождение )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</w:t>
            </w:r>
          </w:p>
        </w:tc>
        <w:tc>
          <w:tcPr>
            <w:tcW w:w="17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7" w:name="__bookmark_6"/>
      <w:bookmarkStart w:id="8" w:name="__bookmark_6"/>
      <w:bookmarkEnd w:id="8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35"/>
      </w:tblGrid>
      <w:tr>
        <w:trPr>
          <w:trHeight w:val="566" w:hRule="atLeast"/>
        </w:trPr>
        <w:tc>
          <w:tcPr>
            <w:tcW w:w="220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  <w:br/>
              <w:t>(уполномоченное лицо)</w:t>
            </w:r>
          </w:p>
        </w:tc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16" w:type="dxa"/>
            <w:gridSpan w:val="4"/>
            <w:tcBorders/>
            <w:vAlign w:val="bottom"/>
          </w:tcPr>
          <w:tbl>
            <w:tblPr>
              <w:tblW w:w="29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16"/>
            </w:tblGrid>
            <w:tr>
              <w:trPr/>
              <w:tc>
                <w:tcPr>
                  <w:tcW w:w="29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2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латер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16" w:type="dxa"/>
            <w:gridSpan w:val="4"/>
            <w:tcBorders/>
            <w:vAlign w:val="bottom"/>
          </w:tcPr>
          <w:tbl>
            <w:tblPr>
              <w:tblW w:w="29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16"/>
            </w:tblGrid>
            <w:tr>
              <w:trPr/>
              <w:tc>
                <w:tcPr>
                  <w:tcW w:w="29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.С. Косульник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290" w:type="dxa"/>
            <w:gridSpan w:val="9"/>
            <w:vMerge w:val="restart"/>
            <w:tcBorders>
              <w:right w:val="single" w:sz="18" w:space="0" w:color="000000"/>
            </w:tcBorders>
            <w:vAlign w:val="center"/>
          </w:tcPr>
          <w:tbl>
            <w:tblPr>
              <w:tblW w:w="729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90"/>
            </w:tblGrid>
            <w:tr>
              <w:trPr>
                <w:trHeight w:val="230" w:hRule="atLeast"/>
              </w:trPr>
              <w:tc>
                <w:tcPr>
                  <w:tcW w:w="7290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290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90"/>
                  </w:tblGrid>
                  <w:tr>
                    <w:trPr/>
                    <w:tc>
                      <w:tcPr>
                        <w:tcW w:w="729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DDD229F788C154DC085CAD981F720DF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Косульникова Эльвира Станислав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04.2024 по 21.07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90" w:type="dxa"/>
            <w:gridSpan w:val="9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елефон, e-mail)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206" w:type="dxa"/>
            <w:gridSpan w:val="13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2237"/>
      </w:tblGrid>
      <w:tr>
        <w:trPr>
          <w:trHeight w:val="68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 учрежд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9" w:name="__bookmark_8"/>
      <w:bookmarkStart w:id="10" w:name="__bookmark_8"/>
      <w:bookmarkEnd w:id="10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834"/>
        <w:gridCol w:w="850"/>
        <w:gridCol w:w="56"/>
        <w:gridCol w:w="1133"/>
        <w:gridCol w:w="850"/>
        <w:gridCol w:w="56"/>
        <w:gridCol w:w="1133"/>
        <w:gridCol w:w="1417"/>
        <w:gridCol w:w="56"/>
        <w:gridCol w:w="56"/>
        <w:gridCol w:w="551"/>
        <w:gridCol w:w="551"/>
        <w:gridCol w:w="551"/>
        <w:gridCol w:w="56"/>
      </w:tblGrid>
      <w:tr>
        <w:trPr>
          <w:tblHeader w:val="true"/>
          <w:trHeight w:val="680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</w:t>
              <w:br/>
              <w:t>бухгалтерского учета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ухгалтерского учета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-</w:t>
              <w:br/>
              <w:t xml:space="preserve">стика </w:t>
              <w:br/>
              <w:t>применяемого</w:t>
              <w:br/>
              <w:t>способа</w:t>
            </w:r>
          </w:p>
        </w:tc>
      </w:tr>
      <w:tr>
        <w:trPr>
          <w:tblHeader w:val="true"/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учета осуществляется бухгалтерией учреждения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3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бланк, один рубль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21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0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0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</w:tr>
      <w:tr>
        <w:trPr>
          <w:trHeight w:val="322" w:hRule="atLeast"/>
        </w:trPr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0000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иному показателю, характеризующему результаты деятельности учреждения</w:t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1" w:name="__bookmark_11"/>
      <w:bookmarkStart w:id="12" w:name="__bookmark_11"/>
      <w:bookmarkEnd w:id="12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7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учрежд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_bookmark_12"/>
      <w:bookmarkStart w:id="14" w:name="__bookmark_12"/>
      <w:bookmarkEnd w:id="14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49"/>
        <w:gridCol w:w="2098"/>
        <w:gridCol w:w="1700"/>
        <w:gridCol w:w="2212"/>
      </w:tblGrid>
      <w:tr>
        <w:trPr>
          <w:tblHeader w:val="true"/>
          <w:trHeight w:val="566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 учрежд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70 Ярославская обл., г. Данилов, ул. Карла Маркса, д.64/152070 Ярославская обл., г. Данилов, ул. Карла Маркса, д.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70 Ярославская обл., г. Данилов, ул. Карла Маркса, д.64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бюджетные учреждения субъектов РФ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Ярославской области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плана финансово-хозяйственной деятельн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Минфина РФ от 21 июля 2011 г. N 86н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ww.bus.gov.ru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государственного (муниципального) зада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Минфина РФ от 21 июля 2011 г. N 86н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ww.bus.gov.ru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блюдательного совета (органа управления учреждением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наблюдательного совета (органа управления учреждением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полномочий наблюдательного совета (органа управления учреждением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полномочий учрежд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ухгалтерского учета иной организации (централизованной бухгалтерии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5" w:name="__bookmark_13"/>
      <w:bookmarkStart w:id="16" w:name="__bookmark_13"/>
      <w:bookmarkEnd w:id="1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8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учрежд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7" w:name="__bookmark_14"/>
      <w:bookmarkStart w:id="18" w:name="__bookmark_14"/>
      <w:bookmarkEnd w:id="18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56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Меры по повышению квалификации и переподготовке специалистов учреждения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повышению квалификации и переподготовке специалистов учреждения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9" w:name="__bookmark_15"/>
                  <w:bookmarkEnd w:id="19"/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специалистов, прошедших обучение, чел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ем расходов, направленных на обучение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7,5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Численность работников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20" w:name="__bookmark_16"/>
                  <w:bookmarkEnd w:id="20"/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яя численность сотрудников за отчетный период, чел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8,3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Имущество учреждения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21" w:name="__bookmark_17"/>
                  <w:bookmarkEnd w:id="21"/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и остаточная стоимости временно неэксплуатируемых (неиспользуемых) объектов основных средств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50,3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4881,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Объемы закупок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закупок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22" w:name="__bookmark_18"/>
                  <w:bookmarkEnd w:id="22"/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заключенных в отчетном периоде контрактов (договоров) в рамках Закона 44-ФЗ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912,8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3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заключенных в отчетном периоде контрактов (договоров) в рамках Закона 223-ФЗ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36,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Основные фонды учреждения (его структурных подразделений, подведомственных учреждению обособленных подразделений)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учреждения (его структурных подразделений, подведомственных учреждению обособленных подразделений)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23" w:name="__bookmark_19"/>
                  <w:bookmarkEnd w:id="23"/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хническое состояние, эффективность использования, обеспеченность учреждения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ответствие величины, состава и технического уровня фондов реальной потребности в них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мероприятия по улучшению состояния и сохранности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арактеристика комплектности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24" w:name="__bookmark_20"/>
                  <w:bookmarkEnd w:id="24"/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25" w:name="__bookmark_21"/>
      <w:bookmarkStart w:id="26" w:name="__bookmark_21"/>
      <w:bookmarkEnd w:id="2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9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учреждением плана его деятель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7" w:name="__bookmark_22"/>
      <w:bookmarkStart w:id="28" w:name="__bookmark_22"/>
      <w:bookmarkEnd w:id="28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2041"/>
        <w:gridCol w:w="2041"/>
        <w:gridCol w:w="2042"/>
      </w:tblGrid>
      <w:tr>
        <w:trPr>
          <w:tblHeader w:val="true"/>
          <w:trHeight w:val="566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плана финансово-хозяйственной деятельности (ф.0503766): "99 - иные причины" по графе 8 раздела 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ые обязательства (денежные обязательства), исполнение которых предусмотрено в соответствующих годах, следующих за отчетным годо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.</w:t>
              <w:br/>
              <w:t xml:space="preserve"> КФО 2</w:t>
              <w:br/>
              <w:t>Принятые обязательства: 1 150 655,80, в т.ч.:</w:t>
              <w:br/>
              <w:t>КВР 111 - 418 909,98</w:t>
              <w:br/>
              <w:t>КВР 119 - 127 232,12</w:t>
              <w:br/>
              <w:t>КВР 851 - 21 140,00</w:t>
              <w:br/>
              <w:t>КВР 243 - 60 000,00</w:t>
              <w:br/>
              <w:t>КВР 244 - 323 373,70</w:t>
              <w:br/>
              <w:t>КВР 247 - 200 000,00</w:t>
              <w:br/>
              <w:t>Денежные обязательства: 432 746,53, в т.ч.:</w:t>
              <w:br/>
              <w:t>КВР 111 - 269 497,10</w:t>
              <w:br/>
              <w:t>КВР 119 - 82 109,43</w:t>
              <w:br/>
              <w:t>КВР 243 - 60 000,00</w:t>
              <w:br/>
              <w:t>КВР 851 - 21 140,00</w:t>
              <w:br/>
              <w:t xml:space="preserve"> КФО 4</w:t>
              <w:br/>
              <w:t>Принятые обязательства: 1 689 786,28, в т.ч.:</w:t>
              <w:br/>
              <w:t>КВР 111 - 397 142,90</w:t>
              <w:br/>
              <w:t>КВР 119 - 174 958,00</w:t>
              <w:br/>
              <w:t>КВР 851 - 7 365,00</w:t>
              <w:br/>
              <w:t>КВР 244 - 275 923,70</w:t>
              <w:br/>
              <w:t>КВР 247 - 833 345,68</w:t>
              <w:br/>
              <w:t>КВР 852 - 1 051,00</w:t>
              <w:br/>
              <w:t>Денежные обязательства: 299 407,93, в т.ч.:</w:t>
              <w:br/>
              <w:t>КВР 111 - 181 237,39</w:t>
              <w:br/>
              <w:t>КВР 119 - 109 754,54</w:t>
              <w:br/>
              <w:t>КВР 851 - 7 365,00</w:t>
              <w:br/>
              <w:t>КВР 852 - 1 051,00</w:t>
              <w:br/>
              <w:t xml:space="preserve"> КФО 5</w:t>
              <w:br/>
              <w:t>Принятые обязательства: 15 078 756,99, в т.ч.:</w:t>
              <w:br/>
              <w:t>КВР 244 - 13 292 601,57</w:t>
              <w:br/>
              <w:t>КВР 243 - 1 550 000,00</w:t>
              <w:br/>
              <w:t>КВР 119 - 236 155,42</w:t>
              <w:br/>
              <w:t>Денежные обязательства: 1 488 756,99, в т.ч.:</w:t>
              <w:br/>
              <w:t>КВР 244 - 572 601,57</w:t>
              <w:br/>
              <w:t>КВР 243 - 680 000,00</w:t>
              <w:br/>
              <w:t>КВР 119 - 236 155,42</w:t>
              <w:br/>
              <w:t xml:space="preserve"> КФО 7</w:t>
              <w:br/>
              <w:t>Принятые обязательства: 43 701 061,23, в т.ч.:</w:t>
              <w:br/>
              <w:t>КВР 111 - 14 083 515,73</w:t>
              <w:br/>
              <w:t>КВР 119 - 6 809 194,93</w:t>
              <w:br/>
              <w:t>КВР 851 - 591 144,00</w:t>
              <w:br/>
              <w:t>КВР 852 - 21 222,00</w:t>
              <w:br/>
              <w:t>КВР 244 - 5 062 736,01</w:t>
              <w:br/>
              <w:t>КВР 247 - 17 133 248,56</w:t>
              <w:br/>
              <w:t>Денежные обязательства: 11 794 121,27, в т.ч.:</w:t>
              <w:br/>
              <w:t>КВР 111 - 6 626 170,68</w:t>
              <w:br/>
              <w:t>КВР 119 - 4 555 584,59</w:t>
              <w:br/>
              <w:t>КВР 851 - 591 144,00</w:t>
              <w:br/>
              <w:t>КВР 852 - 21 222,00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29" w:name="__bookmark_23"/>
      <w:bookmarkStart w:id="30" w:name="__bookmark_23"/>
      <w:bookmarkEnd w:id="30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0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учрежд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1" w:name="__bookmark_24"/>
      <w:bookmarkStart w:id="32" w:name="__bookmark_24"/>
      <w:bookmarkEnd w:id="32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0"/>
        <w:gridCol w:w="1020"/>
        <w:gridCol w:w="1020"/>
        <w:gridCol w:w="1020"/>
        <w:gridCol w:w="1020"/>
        <w:gridCol w:w="1020"/>
        <w:gridCol w:w="1026"/>
      </w:tblGrid>
      <w:tr>
        <w:trPr>
          <w:tblHeader w:val="true"/>
          <w:trHeight w:val="56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05 - иные причины возникновения просроченной кредиторской задолженности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 объектов недвижимости с КФО 7 на КФО 4:</w:t>
              <w:br/>
              <w:t xml:space="preserve"> КФО 4 </w:t>
              <w:br/>
              <w:t>410112 - 148 093 647,65 перенос объектов недвижимости</w:t>
              <w:br/>
              <w:t>410412 - 54 045 422,37 перенос амортизации</w:t>
              <w:br/>
              <w:t>421006 - 148 093 647,65 корректировка расчетов с учредителем</w:t>
              <w:br/>
              <w:t xml:space="preserve"> КФО7</w:t>
              <w:br/>
              <w:t>710112 - 148 093 647,65 (сторно) перенос объектов недвижимости</w:t>
              <w:br/>
              <w:t>710412 - 54 045 422,37 (сторно) перенос амортизации</w:t>
              <w:br/>
              <w:t>721006 - 148 093 647,65 (сторно) корректировка расчетов с учредителем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 графа 7 - "03 - иные причины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7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банковским счетам, за исключением счетов, открытых для расчетов с иностранной валютой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правовом основании ее возникновения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33" w:name="__bookmark_25"/>
      <w:bookmarkStart w:id="34" w:name="__bookmark_25"/>
      <w:bookmarkEnd w:id="34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1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чины увеличения просроченной задолжен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5" w:name="__bookmark_26"/>
      <w:bookmarkStart w:id="36" w:name="__bookmark_26"/>
      <w:bookmarkEnd w:id="36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685"/>
        <w:gridCol w:w="685"/>
        <w:gridCol w:w="685"/>
        <w:gridCol w:w="685"/>
        <w:gridCol w:w="685"/>
        <w:gridCol w:w="850"/>
        <w:gridCol w:w="685"/>
        <w:gridCol w:w="685"/>
        <w:gridCol w:w="685"/>
        <w:gridCol w:w="685"/>
        <w:gridCol w:w="685"/>
        <w:gridCol w:w="685"/>
        <w:gridCol w:w="688"/>
      </w:tblGrid>
      <w:tr>
        <w:trPr>
          <w:tblHeader w:val="true"/>
          <w:trHeight w:val="56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9</w:t>
            </w:r>
          </w:p>
        </w:tc>
        <w:tc>
          <w:tcPr>
            <w:tcW w:w="9073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90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25"/>
              <w:gridCol w:w="5648"/>
            </w:tblGrid>
            <w:tr>
              <w:trPr>
                <w:trHeight w:val="322" w:hRule="atLeast"/>
              </w:trPr>
              <w:tc>
                <w:tcPr>
                  <w:tcW w:w="3425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37" w:name="__bookmark_27"/>
                  <w:bookmarkEnd w:id="37"/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деб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564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56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  <w:gridCol w:w="2055"/>
                    <w:gridCol w:w="1370"/>
                    <w:gridCol w:w="1373"/>
                  </w:tblGrid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38" w:name="__bookmark_28"/>
                        <w:bookmarkEnd w:id="38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130000000000120 2 20521002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9 010,00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39010,00; пояснение: ведется предсудебная работа</w:t>
                        </w:r>
                      </w:p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130000000000120 2 20521007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 292,62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0,00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130 2 20531001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7 042,47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67042,47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130 2 20531002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 744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3144,00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130 2 20531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1 158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6219,00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130 2 20531006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8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880,00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130000000000130 2 20535002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 120,89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21120,89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510 2 209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46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0460.00; пояснение: перечислен аванс, поставщик не предоставил первичные документы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140 2 20941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46,83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036.97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140 2 20941006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90,82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63.28; пояснение: ведется предсудебная работа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510 7 209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 00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8000.00; пояснение: перечислен аванс, поставщик не предоставил первичные документы</w:t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2905" w:type="dxa"/>
                        <w:gridSpan w:val="2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08 445,63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425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кред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564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56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  <w:gridCol w:w="2055"/>
                    <w:gridCol w:w="1370"/>
                    <w:gridCol w:w="1373"/>
                  </w:tblGrid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39" w:name="__bookmark_29"/>
                        <w:bookmarkEnd w:id="39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0</w:t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7 2 30223004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784,14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0784.14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2 30225003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949,49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3949.49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2 30226002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 00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6000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2 30226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26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260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2 30231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4 20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34200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2 302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 481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52481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853 2 30293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3,39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23.39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4 30225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00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2000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4 30231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 26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6260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90000000000244 4 302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 992,4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4992.4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7 30225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 80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30000000000244 7 30225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 00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7 30227005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 311,2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809.78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40000000000244 7 30227005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986,72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4671.47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7 30231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3 160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50030.00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10000000000244 7 30234002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 077,24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9077.24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40000000000244 7 30234002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8,61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998.61; пояснение: отдел казначейского обслуживания и контроля в системе казначейских платежей в конце декабря 2024 г. не провел платеж</w:t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10000000000244 7 302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70 440,08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7 302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5 069,78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30000000000244 7 302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 960,25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40000000000244 7 30234004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7 058,55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10000000000244 7 30234006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 616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85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0"/>
                        </w:tblGrid>
                        <w:tr>
                          <w:trPr/>
                          <w:tc>
                            <w:tcPr>
                              <w:tcW w:w="850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20000000000244 7 30234006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968,00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2905" w:type="dxa"/>
                        <w:gridSpan w:val="2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3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331 496,85</w:t>
                        </w:r>
                      </w:p>
                    </w:tc>
                    <w:tc>
                      <w:tcPr>
                        <w:tcW w:w="1373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40" w:name="__bookmark_30"/>
      <w:bookmarkStart w:id="41" w:name="__bookmark_30"/>
      <w:bookmarkEnd w:id="41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2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учрежд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2" w:name="__bookmark_31"/>
      <w:bookmarkStart w:id="43" w:name="__bookmark_31"/>
      <w:bookmarkEnd w:id="43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0"/>
        <w:gridCol w:w="1020"/>
        <w:gridCol w:w="1020"/>
        <w:gridCol w:w="1020"/>
        <w:gridCol w:w="1020"/>
        <w:gridCol w:w="1020"/>
        <w:gridCol w:w="1026"/>
      </w:tblGrid>
      <w:tr>
        <w:trPr>
          <w:tblHeader w:val="true"/>
          <w:trHeight w:val="56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 проведении инвентаризации от 25.09.2024 № 19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ухгалтерской отчетности учреждения в виду отсутствия числовых значений показателей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учреждения отсутствуют показатели для заполнения следующих форм отчетности: Справка по консолидируемым расчетам учреждения (ф. 0503725_2); Справка по консолидируемым расчетам учреждения (ф. 0503725_4); Справка по консолидируемым расчетам учреждения (ф. 0503725_5); Справка по консолидируемым расчетам учреждения (ф. 0503725_6); Справка по консолидируемым расчетам учреждения (ф. 0503725_7); Отчет об исполнении учреждением плана его финансово-хозяйственной деятельности (ф. 0503737_6); Отчет об обязательствах учреждения (ф. 0503738_6); Сведения об исполнении мероприятий в рамках субсидий на иные цели и на цели осуществления капитальных вложений (ф. 0503766_6); Сведения о движении нефинансовых активов учреждения (ф. 0503768_6); Сведения по дебиторской и кредиторской задолженности учреждения (ф. 0503769_6); Сведения о финансовых вложениях учреждения (ф. 0503771); Сведения о суммах заимствований (ф. 0503772); Сведения об изменении остатков валюты баланса учреждения (ф. 0503773_3); Сведения об изменении остатков валюты баланса учреждения (ф. 0503773_5) Сведения об изменении остатков валюты баланса учреждения (ф. 0503773_6); Сведения об остатках денежных средств учреждения (ф. 0503779_6);  Сведения о вложениях в объекты недвижимого имущества, об объектах незавершенного строительства бюджетного (автономного) учреждения (ф. 0503790); Сведения о направлениях деятельности (Таблица N 1), Сведения о проведении инвентаризации (Таблица № 6).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21:00Z</dcterms:created>
  <dc:creator>User</dc:creator>
  <dc:description/>
  <dc:language>en-US</dc:language>
  <cp:lastModifiedBy>User</cp:lastModifiedBy>
  <dcterms:modified xsi:type="dcterms:W3CDTF">2025-04-21T05:27:00Z</dcterms:modified>
  <cp:revision>4</cp:revision>
  <dc:subject/>
  <dc:title/>
</cp:coreProperties>
</file>